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持奥运，反对分裂，热爱和平，我爱祖国</w:t>
      </w:r>
      <w:r>
        <w:rPr/>
        <w:br/>
        <w:t> </w:t>
        <w:br/>
      </w:r>
      <w:r>
        <w:rPr/>
        <w:t>四月十九日上午，奥地利奥中国际经济贸易促进会，林茨约翰。卡普勒大学，林茨音乐艺术大学的华侨华人，留学生等</w:t>
      </w:r>
      <w:r>
        <w:rPr/>
        <w:t>70</w:t>
      </w:r>
      <w:r>
        <w:rPr/>
        <w:t>多人携带着五星红旗，横幅标语，雄赳赳，气昂昂，驱车</w:t>
      </w:r>
      <w:r>
        <w:rPr/>
        <w:t>200</w:t>
      </w:r>
      <w:r>
        <w:rPr/>
        <w:t>多公里开赴维也纳，参加奥地利侨界举行的声援奥运，反对藏独的游行示威。</w:t>
      </w:r>
      <w:r>
        <w:rPr/>
        <w:br/>
      </w:r>
      <w:r>
        <w:rPr/>
        <w:t>连日来，世界各地华侨华人留学生以巨大的热情，自发组织“迎奥运，护圣火，反对藏独，热爱中国”活动，叠映出一幕幕令人感动的故事。奥中国际经济贸易促进会倪铁平会长说：“想到近代中国的屈辱，列强的侵略，而如今中国已发生翻天覆地，欣欣向荣的变化，但“藏独”等形形色色的反华势力借此北京奥运即将举行之际进行滋扰，在我们海外侨胞看来就如同在中华儿女心上扎针，并由此激发了我们热爱祖国，支持奥运成功举办的决心，不再做沉默的中国人。我们的口号是“支持奥运，反对分裂，热爱和平，我爱祖国”。</w:t>
      </w:r>
      <w:r>
        <w:rP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21:00Z</dcterms:created>
  <dc:creator>saga</dc:creator>
  <dc:description/>
  <cp:keywords/>
  <dc:language>en-US</dc:language>
  <cp:lastModifiedBy>saga</cp:lastModifiedBy>
  <dcterms:modified xsi:type="dcterms:W3CDTF">2008-04-20T22:22:00Z</dcterms:modified>
  <cp:revision>2</cp:revision>
  <dc:subject/>
  <dc:title/>
</cp:coreProperties>
</file>